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 / profil praktyczny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 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Systemy informacji o ochronie zdrow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ajomość zasad budowy i funkcjonowania Systemu Informacji Medycznej (SIM), dziedzinowych systemów teleinformatycznych oraz rejestrów medycznych, a także zasad ich współdział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jomość metod, narzędzi i technik pozyskiwania da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obycie wiedzy w zakresie interpretacji i stosowania założeń funkcjonalnych systemu informacyjnego </w:t>
              <w:br/>
              <w:t xml:space="preserve">z wykorzystaniem zaawansowanych metod i technologii informatycznych w wykonywaniu </w:t>
              <w:br/>
              <w:t>i kontraktowaniu świadczeń zdrowot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jomość posługiwania się w praktyce dokumentacją medyczną oraz przestrzegania zasad bezpieczeństwa i poufności informacji medycznej oraz prawa ochrony własności intelektual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  <w:br/>
              <w:t>C.W39                Zna zasady budowy i funkcjonowania Systemu Informacji Medycznej (SIM), dziedzinowych</w:t>
              <w:br/>
              <w:t xml:space="preserve">                             systemów teleinformatycznych oraz rejestrów medycznych, a także zasady ich</w:t>
              <w:br/>
              <w:t xml:space="preserve">                             współdziałania</w:t>
              <w:br/>
              <w:t>C.W40</w:t>
              <w:tab/>
              <w:t xml:space="preserve">               Zna metody, narzędzia i techniki pozyskiwania da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.W45                Potrafi interpretować i stosować założenia funkcjonalne systemu informacyjnego </w:t>
              <w:br/>
              <w:t xml:space="preserve">                             z wykorzystaniem zaawansowanych metod i technologii informatycznych w wykonywaniu</w:t>
              <w:br/>
              <w:t xml:space="preserve">                            i kontraktowaniu świadczeń zdrowot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46</w:t>
              <w:tab/>
              <w:tab/>
              <w:t>Potrafi posługiwać się w praktyce dokumentacją medyczną oraz przestrzegać zasad</w:t>
              <w:br/>
              <w:t xml:space="preserve">                            bezpieczeństwa i poufności informacji medycznej oraz prawa ochrony własnoś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1</w:t>
              <w:tab/>
              <w:t xml:space="preserve">              kierowania się dobrem pacjenta, szanuje godność i autonomię osób powierzonych opiece,</w:t>
              <w:br/>
              <w:t xml:space="preserve">                            okazuje zrozumienie dla różnic światopoglądowych i kulturowych oraz jest empatyczny </w:t>
              <w:br/>
              <w:t xml:space="preserve">                             w relacji z pacjentem i jego rodzi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2</w:t>
              <w:tab/>
              <w:t xml:space="preserve">              przestrzegania praw pacjenta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pytania otwar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20:27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3T11:37:00Z</dcterms:modified>
  <cp:revision>7</cp:revision>
  <dc:subject/>
  <dc:title>Karta modułu/przedmiotu</dc:title>
</cp:coreProperties>
</file>